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t xml:space="preserve">  </w:t>
      </w:r>
      <w:r>
        <w:rPr>
          <w:rFonts w:cs="Garamond" w:ascii="Garamond" w:hAnsi="Garamond"/>
          <w:sz w:val="20"/>
          <w:szCs w:val="20"/>
        </w:rPr>
        <w:t>Charlotte Catholic Rugby is on a roll this season and is preparing to go to Nationals in three weeks. Last year they lost in the semifinals.</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Varsity team, with a 4 and 0 record, is ranked 4</w:t>
      </w:r>
      <w:r>
        <w:rPr>
          <w:rFonts w:cs="Garamond" w:ascii="Garamond" w:hAnsi="Garamond"/>
          <w:sz w:val="20"/>
          <w:szCs w:val="20"/>
          <w:vertAlign w:val="superscript"/>
        </w:rPr>
        <w:t xml:space="preserve">th </w:t>
      </w:r>
      <w:r>
        <w:rPr>
          <w:rFonts w:cs="Garamond" w:ascii="Garamond" w:hAnsi="Garamond"/>
          <w:sz w:val="20"/>
          <w:szCs w:val="20"/>
        </w:rPr>
        <w:t>in the nation. The team’s only loss was in a scrimmage to Gonzaga, which is ranked 2</w:t>
      </w:r>
      <w:r>
        <w:rPr>
          <w:rFonts w:cs="Garamond" w:ascii="Garamond" w:hAnsi="Garamond"/>
          <w:sz w:val="20"/>
          <w:szCs w:val="20"/>
          <w:vertAlign w:val="superscript"/>
        </w:rPr>
        <w:t>nd</w:t>
      </w:r>
      <w:r>
        <w:rPr>
          <w:rFonts w:cs="Garamond"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Varsity and Junior Varsity rugby teams practice at Elon Park. The teams drill together but split up for other parts of practice. “Practicing with Varsity helps us get better and makes us play tougher,” said Sophomore Steven Spath, who plays weak side flanker on the JV team.</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 rugby team consists of 15 players on a field that is wider and shorter than a football field. Players are divided into two groups, forwards and backs. Included in the forwards are two props, a hooker, two locks, and three back-men. The backs consist of a half, a fly-half, two centers, two wings, and a fullback. Forwards are bigger and stronger while backs are generally smaller and faster.</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Mr. Keane, a history teacher at Catholic, coaches both Varsity and JV but focuses more on Varsity. He is assisted by Bernie Funck, father of Junior Alex Funck. “I really like [Keane’s] coaching style. He challenges us during practice and wants us to succeed,” said Spath.</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he Rugby team competes against different public schools across the Charlotte area. For public schools, rugby is a club sport, unlike at Catholic which made the change from club status to an officially recognized Varsity sport three years ago. The team plays schools such as Rocky River, Providence, Myers Park, West Meck, and East Meck. “Myers Park is probably our toughest competition because they are well coached and know what they’re doing on the field, unlike the other schools that sort of just run around,” said Sophomore Maxim Bennett.</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ennett is the only sophomore member of Varsity and has fond memories of their trip to Nationals last year. He said, “Going to Nationals my freshmen year was one of the greatest experiences I have had in High School so far.” Last year the team won States, won Regionals in Florida, and then traveled to South Dakota for Nationals. They won their first game but lost their next one in the semifinals. This year Nationals is invite-only and because of their ranking and success last year, Catholic was invited. States takes place in two weeks and Nationals in three.</w:t>
      </w:r>
    </w:p>
    <w:p>
      <w:pPr>
        <w:pStyle w:val="Normal"/>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rPr>
        <w:t>We feel confident going into the postseason this year and we know we can do well if we put our minds to it,” said Bennett.</w:t>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8:33:00Z</dcterms:created>
  <dc:creator>Robbe</dc:creator>
  <dc:description/>
  <cp:keywords/>
  <dc:language>en-US</dc:language>
  <cp:lastModifiedBy>Beth  Acitelli</cp:lastModifiedBy>
  <dcterms:modified xsi:type="dcterms:W3CDTF">2012-05-09T18:33:00Z</dcterms:modified>
  <cp:revision>2</cp:revision>
  <dc:subject/>
  <dc:title>Zach Robbe- Rugby</dc:title>
</cp:coreProperties>
</file>